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color w:val="FF0000"/>
        </w:rPr>
        <w:t>TERAPIA  PEDAGOGICZNA I  REWALIDACJA 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brane metody pracy logopedy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Grażyna Guni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 kształcenia:</w:t>
            </w:r>
          </w:p>
          <w:p>
            <w:pPr>
              <w:pStyle w:val="Normal"/>
              <w:rPr/>
            </w:pPr>
            <w:r>
              <w:rPr/>
              <w:t>- zapoznanie studentów  z problematyką zagadnień związanych z diagnozą, profilaktyką oraz terapią zaburzonej zdolności komunikacyjnej dzieci z niepełnosprawnością i zagrożonych niepełnosprawności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- kształtowanie umiejętności programowania terapii pedagogicznej kompetencji komunikacyjnych dzieci zgodnie z zasadami i metodami interwencji logoped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/>
              <w:t>Podstawowe wiadomości z gramatyki języka polskiego i podstaw logoped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Emisji i higieny aparatu głosow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widowControl/>
              <w:suppressAutoHyphens w:val="false"/>
              <w:spacing w:before="0" w:after="0"/>
              <w:jc w:val="both"/>
              <w:rPr/>
            </w:pPr>
            <w:r>
              <w:rPr/>
              <w:t>W 1. Charakteryzuje główne zadania interwencji logopedycznej wobec uczniów z trudnościami w uczeniu się</w:t>
            </w:r>
          </w:p>
          <w:p>
            <w:pPr>
              <w:pStyle w:val="Normal"/>
              <w:rPr/>
            </w:pPr>
            <w:r>
              <w:rPr/>
              <w:t>W 2 Wyjaśnia różnice między mową a mówieniem, zdolnością komunikacyjną i kompetencją komunikacyjną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3 Omawia  działania profilaktyki logopedycznej</w:t>
            </w:r>
          </w:p>
          <w:p>
            <w:pPr>
              <w:pStyle w:val="TextBody"/>
              <w:widowControl/>
              <w:suppressAutoHyphens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W 4 Wymienia i omawia metody i zasady terapii logopedycznej stosowane w rewalidacji indywidualn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 1 Posiada umiejętność diagnozy rozwoju mowy dziecka od urodzenia do 6.r. ż.</w:t>
            </w:r>
          </w:p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 2 Dokonuje wyboru  metod i form interwencji logopedycznego w pracy terapeutycznej  z dziećmi i uczniami </w:t>
            </w:r>
          </w:p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 3 Prowadzi ćwiczenia  zgodnie z zasadami logoped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 4 Samodzielnie tworzy pomoce do ćwiczeń  logopedycznych i prezentuje j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 1 Ma świadomość odpowiedzialności za kształtowanie prawidłowej mowy dziecka i dbanie o kulturę żywego słowa</w:t>
            </w:r>
          </w:p>
          <w:p>
            <w:pPr>
              <w:pStyle w:val="Zwykyteks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 2 Jest świadomy współpracy z nauczycielami, rodzicami nad rozwojem zdolności komunikacyjnej dziecka/ucznia z trudnościami w uczeniu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 3 Pracuje w zespole przy ustalaniu programów diagnozy, terapii i prewencji logopedycznej w zakresie rewalidacji indywidual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o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 (</w:t>
            </w:r>
            <w:r>
              <w:rPr>
                <w:rFonts w:cs="Arial" w:ascii="Arial" w:hAnsi="Arial"/>
              </w:rPr>
              <w:t>wykład, dyskusja, praca z książką, czasopismem)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 (</w:t>
            </w:r>
            <w:r>
              <w:rPr>
                <w:rFonts w:cs="Arial" w:ascii="Arial" w:hAnsi="Arial"/>
              </w:rPr>
              <w:t>gry dydaktyczne, burza mózgów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 (</w:t>
            </w:r>
            <w:r>
              <w:rPr>
                <w:rFonts w:cs="Arial" w:ascii="Arial" w:hAnsi="Arial"/>
              </w:rPr>
              <w:t>pokaz ćwiczeń, instruktaż, symulacja ćwiczeń)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przedmiotu: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ecność i aktywność na zajęciach. Udział w dyskusji, grach dydaktycznych, w symulacji i pokazie ćwiczeń.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/>
              <w:t>Prezentacja referatu i opracowanie projektu zajęć wspomagających rozwój zdolności komunikacyjnych /rewalidacji indywidulnej dziecka z prostą – jednoraką dyslalią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Teoretyczne założenia interwencji logopedycznej. Współczesne podejście do celów i zadań logopedii, jej działów i specjalizacji oraz podmiotu i przedmiotu badań interwencji logopedycznej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Metody i zasady interwencji logopedycznej;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 xml:space="preserve">Kształtowanie się zdolności komunikacyjnej dziecka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Diagnoza rozwoju zdolności komunikacyjnych. Przegląd testów, kwestionariuszy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Wspomaganie rozwoju umiejętności komunikacyjnych dzieci z różnymi rodzajami i stopniami niepełnosprawności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>Zaburzona zdolność komunikacyjna - przyczyny, objawy, konsekwencje i sposoby terapii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Profilaktyka logopedyczna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/>
              <w:t>Elementy logopedii artyst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łeszyński J. /red./ (2012). Medycyna w logopedii. Terapia, wspomaganie, wsparcie. Harmonia Universalis, Gdańsk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nia G. Terapia logopedyczna dzieci z zaburzeniami słuchu i mowy. Wybrane problemy teorii i praktyki surdologopedycznej.  Impuls, Kraków, 2010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>Gunia G., Lechta V. Wprowadzenie do logopedii. Impuls, Kraków,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ias S. (2000). Mowa i jej zaburzenia. „Logopedia” tom 28, s. 7-36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L. Nasze dziecko uczy się mowy. Lublin, 1983</w:t>
            </w:r>
          </w:p>
          <w:p>
            <w:pPr>
              <w:pStyle w:val="TextBody"/>
              <w:spacing w:before="0" w:after="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czakiewicz E. Mowa – język w diagnozie i terapii zaburzeń rozwoju u dzieci i młodzieży niepełnosprawnej. WN AP, Kraków, 2001</w:t>
            </w:r>
          </w:p>
          <w:p>
            <w:pPr>
              <w:pStyle w:val="Normal"/>
              <w:ind w:left="502" w:hanging="0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2"/>
                <w:szCs w:val="22"/>
              </w:rPr>
              <w:t xml:space="preserve">Czasopisma: </w:t>
            </w:r>
            <w:r>
              <w:rPr>
                <w:i/>
                <w:sz w:val="22"/>
                <w:szCs w:val="22"/>
              </w:rPr>
              <w:t>Logopedi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Forum Logopedyczne, </w:t>
            </w:r>
            <w:r>
              <w:rPr>
                <w:sz w:val="20"/>
                <w:szCs w:val="20"/>
              </w:rPr>
              <w:t>Logopedia Silesiana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8:34:00Z</dcterms:created>
  <dc:creator>Barbara Wilk</dc:creator>
  <dc:description/>
  <dc:language>en-US</dc:language>
  <cp:lastModifiedBy>Grażyna</cp:lastModifiedBy>
  <cp:lastPrinted>2012-01-27T08:28:00Z</cp:lastPrinted>
  <dcterms:modified xsi:type="dcterms:W3CDTF">2017-09-23T18:34:00Z</dcterms:modified>
  <cp:revision>2</cp:revision>
  <dc:subject/>
  <dc:title>KARTA KURSU</dc:title>
</cp:coreProperties>
</file>